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5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26 декабря 2024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6 и 2027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6 и 2027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6 год в сумме 17 252,4 тыс. рублей и на 2027 год в сумме 17 674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6 год в сумме 17 252,4 тыс. рублей, в том числе условно утвержденные расходы в сумме 431,4 тыс. рублей и на 2027 год в сумме 17 674,0 тыс. рублей, в том числе условно утвержденные расходы в сумме 883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5 год и на плановый период 2026 и 2027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5 год и на                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61,9 тыс. рублей, на 2026 год в сумме 328,4 тыс. рублей и на 2027 год в сумме 341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5 год в сумме 1 912,2 тыс. рублей,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 xml:space="preserve">и на плановый период 2026 и 202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5 год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5 год и на плановый период 2026 и 2027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5 год и на плановый период 2026 и 2027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5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5 год и на плановый период 2026 и 2027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6 года, 1 января 2027 года и 1 января 2028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5 году</w:t>
      </w:r>
    </w:p>
    <w:p>
      <w:pPr>
        <w:pStyle w:val="Normal"/>
        <w:shd w:fill="FFFFFF" w:val="clear"/>
        <w:ind w:firstLine="851"/>
        <w:jc w:val="both"/>
        <w:rPr>
          <w:rFonts w:ascii="Roboto" w:hAnsi="Roboto" w:cs="Roboto"/>
          <w:b/>
          <w:b/>
          <w:color w:val="020B22"/>
          <w:sz w:val="28"/>
          <w:szCs w:val="28"/>
        </w:rPr>
      </w:pPr>
      <w:r>
        <w:rPr>
          <w:rFonts w:cs="Roboto" w:ascii="Roboto" w:hAnsi="Roboto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5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/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6 декабря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Admin</cp:lastModifiedBy>
  <cp:lastPrinted>2024-12-25T16:28:00Z</cp:lastPrinted>
  <dcterms:modified xsi:type="dcterms:W3CDTF">2024-12-26T12:26:00Z</dcterms:modified>
  <cp:revision>8</cp:revision>
  <dc:subject/>
  <dc:title>ПРОЕКТ</dc:title>
</cp:coreProperties>
</file>